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закон Тве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областном бюджете Тверской области на 2020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2"/>
          <w:szCs w:val="22"/>
        </w:rPr>
        <w:t>и на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областном бюджете Тверской области на 2020 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21 и 2022 годов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убсидии местным бюдже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«Город воинской славы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063"/>
        <w:gridCol w:w="6"/>
        <w:gridCol w:w="2003"/>
        <w:gridCol w:w="1300"/>
        <w:gridCol w:w="10"/>
        <w:gridCol w:w="1250"/>
        <w:gridCol w:w="10"/>
        <w:gridCol w:w="1516"/>
        <w:gridCol w:w="12"/>
      </w:tblGrid>
      <w:tr>
        <w:trPr>
          <w:tblHeader w:val="true"/>
          <w:trHeight w:val="37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/>
              <w:t>образований</w:t>
            </w:r>
          </w:p>
        </w:tc>
        <w:tc>
          <w:tcPr>
            <w:tcW w:w="4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 руб.</w:t>
            </w:r>
          </w:p>
        </w:tc>
      </w:tr>
      <w:tr>
        <w:trPr>
          <w:tblHeader w:val="true"/>
          <w:trHeight w:val="23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16" w:hanging="0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blHeader w:val="true"/>
          <w:trHeight w:val="28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16" w:hanging="0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город Тверь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82 233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96 622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>
                <w:b/>
                <w:b/>
              </w:rPr>
            </w:pPr>
            <w:r>
              <w:rPr>
                <w:b/>
              </w:rPr>
              <w:t>1 630 616,0</w:t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16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путепровода через Октябрьскую железную дорогу в створе Бурашевского шоссе в Московском районе города Твери (СМ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/>
            </w:pPr>
            <w:r>
              <w:rPr/>
              <w:t>134 704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16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ковского шоссе (въезд в город) (СМ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/>
            </w:pPr>
            <w:r>
              <w:rPr/>
              <w:t>231 6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16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езд от Краснофлотской набережной к гребной базе ГБУ ДО «СДЮШОР по видам гребли имени олимпийской чемпионки Антонины Серединой» (в т.ч. ПИР) (СМ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8 715,9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16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автодороги Бурашевское шоссе на участке от путепровода через Октябрьскую железную дорогу до автодороги М-10 (в т. ч. ПИР) (ПИ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 688,1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16" w:hanging="0"/>
              <w:jc w:val="center"/>
              <w:rPr/>
            </w:pPr>
            <w:r>
              <w:rPr/>
              <w:t>1.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конструкция автодороги Бурашевское шоссе на участке от  путепровода через Октябрьскую железную дорогу до аводороги М-10 (в т. ч. ПИР) (СМ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3 232,0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3 232,0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16" w:hanging="0"/>
              <w:jc w:val="center"/>
              <w:rPr/>
            </w:pPr>
            <w:r>
              <w:rPr/>
              <w:t>1.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проезда вдоль д. 20 по Двору Пролетарки до ул. Большевиков в Пролетарском районе (СМ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 075,2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16" w:hanging="0"/>
              <w:jc w:val="center"/>
              <w:rPr/>
            </w:pPr>
            <w:r>
              <w:rPr/>
              <w:t>1.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остового сооружения на автодороге по ул. Бортниковская в г. Твери (СМ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 504,8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16" w:hanging="0"/>
              <w:jc w:val="center"/>
              <w:rPr/>
            </w:pPr>
            <w:r>
              <w:rPr/>
              <w:t>1.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автомобильной дороги ул. Маршала Конева и Старицкого шоссе на участке от ул. Б. Полевого до трассы М-10 (ПИ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 500,0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16" w:hanging="0"/>
              <w:jc w:val="center"/>
              <w:rPr/>
            </w:pPr>
            <w:r>
              <w:rPr/>
              <w:t>1.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конструкция автомобильной дороги ул. Маршала Конева и Старицкого шоссе на участке от ул. Б. Полевого до трассы М-10 (СМ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 000,0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1 000,0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6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участка автомобильной дороги в створе улицы Маяковского в городе Твери (в т.ч. ПИР) (ПИ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8 970,0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8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6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участка автомобильной дороги в створе улицы Маяковского в городе Твери (в т.ч. ПИР) (СМ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85 000,0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6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участка автомобильной дороги в створе улицы Туполева в городе Твери (в т.ч. ПИР) (ПИ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 920,0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6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участка автомобильной дороги в створе улицы Туполева в городе Твери (в т.ч. ПИР) (СМ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75 000,0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6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конструкция автомобильной дороги Бежецкое шоссе на участке от Затверецкого бульвара до ул. Богородицерождест-венская (в т.ч. ПИР) (СМ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1 944,7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1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6" w:hanging="0"/>
              <w:jc w:val="center"/>
              <w:rPr/>
            </w:pPr>
            <w:r>
              <w:rPr/>
              <w:t>1.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тротуаров: ул. Советская от моста через реку Волга в створе Волжского пр-да (Волжский пр-д нечетная сторона, ул. А. Дементьева, ул. Крылова) до пл. Пушкина (СМ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8 000,0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8 000,0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 384,0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6" w:hanging="0"/>
              <w:jc w:val="center"/>
              <w:rPr/>
            </w:pPr>
            <w:r>
              <w:rPr/>
              <w:t>1.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дходов к Бурашевскому путепроводу в Московском районе и прилегающего к нему участка ул. Коминтерна (СМР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4 000,0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Ржев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 219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68 21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68 219,7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в г. Ржев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9 676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157 28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/>
            </w:pPr>
            <w:r>
              <w:rPr/>
              <w:t>155 528,0</w:t>
            </w:r>
          </w:p>
        </w:tc>
      </w:tr>
      <w:tr>
        <w:trPr>
          <w:trHeight w:val="49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монт дворовых территорий многоквартирных домов в г. Ржев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город Ржев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23 982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8 83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/>
            </w:pPr>
            <w:r>
              <w:rPr/>
              <w:t>11 291,1</w:t>
            </w:r>
          </w:p>
        </w:tc>
      </w:tr>
      <w:tr>
        <w:trPr>
          <w:trHeight w:val="49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дорожного движения на автомобильных дорогах общего пользования местного значения в                 г. Ржев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город Ржев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14 560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2 100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/>
            </w:pPr>
            <w:r>
              <w:rPr/>
              <w:t>1 400,6</w:t>
            </w:r>
          </w:p>
        </w:tc>
      </w:tr>
      <w:tr>
        <w:trPr>
          <w:trHeight w:val="49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50 45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>
                <w:b/>
              </w:rPr>
              <w:t>564 84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37" w:hanging="0"/>
              <w:jc w:val="right"/>
              <w:rPr>
                <w:b/>
                <w:b/>
              </w:rPr>
            </w:pPr>
            <w:r>
              <w:rPr>
                <w:b/>
              </w:rPr>
              <w:t>1 798 835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00:00Z</dcterms:created>
  <dc:creator>Алексей Кузнецов</dc:creator>
  <dc:description/>
  <cp:keywords/>
  <dc:language>en-US</dc:language>
  <cp:lastModifiedBy>Лихачева Наталья</cp:lastModifiedBy>
  <cp:lastPrinted>2020-03-17T10:23:00Z</cp:lastPrinted>
  <dcterms:modified xsi:type="dcterms:W3CDTF">2020-04-02T13:19:00Z</dcterms:modified>
  <cp:revision>114</cp:revision>
  <dc:subject/>
  <dc:title/>
</cp:coreProperties>
</file>